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 OCT 4 - 8 </w:t>
        <w:tab/>
        <w:tab/>
        <w:tab/>
        <w:tab/>
        <w:tab/>
        <w:t>WEEK:</w:t>
        <w:tab/>
        <w:tab/>
        <w:tab/>
        <w:t>GRADE:  KINDE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5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67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0245</wp:posOffset>
                      </wp:positionH>
                      <wp:positionV relativeFrom="paragraph">
                        <wp:posOffset>34925</wp:posOffset>
                      </wp:positionV>
                      <wp:extent cx="311785" cy="22225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55pt;height:17.5pt;mso-wrap-distance-left:9.05pt;mso-wrap-distance-right:9.05pt;mso-wrap-distance-top:0pt;mso-wrap-distance-bottom:0pt;margin-top:2.75pt;mso-position-vertical-relative:text;margin-left:15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38345</wp:posOffset>
                      </wp:positionH>
                      <wp:positionV relativeFrom="paragraph">
                        <wp:posOffset>34925</wp:posOffset>
                      </wp:positionV>
                      <wp:extent cx="295910" cy="222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1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3pt;height:17.5pt;mso-wrap-distance-left:9.05pt;mso-wrap-distance-right:9.05pt;mso-wrap-distance-top:0pt;mso-wrap-distance-bottom:0pt;margin-top:2.75pt;mso-position-vertical-relative:text;margin-left:35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WHERE WE ARE IN PLACE AND TIME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ENGLISH    UNIT 1: AT SCHOO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EADING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s-E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ACHIEVEMENT INDICATORS: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  <w:lang w:val="es-ES"/>
        </w:rPr>
      </w:pPr>
      <w:r>
        <w:rPr>
          <w:rFonts w:cs="Arial" w:ascii="Arial" w:hAnsi="Arial"/>
          <w:b/>
          <w:sz w:val="10"/>
          <w:szCs w:val="1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45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301"/>
        <w:gridCol w:w="1559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arning Engagemen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8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SDAY (Interactive Reading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artner retelling: Point to the center photographs and model retelling the story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Have pairs of children and give them the small copies of  The first day of school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Tell them to look at the book and then retell the story to his/her partn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nk alone page 1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points to the page where the children are drawing and painting and he/she says: This reminds me of the picture I drew on my first day of school. After this each child answers what do you do with your drawings? Have children volunteer their ideas, using connections organizer post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NESDAY (Make connections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Open the big book The first day of school and read aloud the page 14 and point to the pictures on page 15.  Ask children: what they will do today?  Each child must answer using the structure “Today I will ______.   Writes the children answers in the board.  Children use their L2 notebook to draw what they sai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DAY (High Frequency word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the high frequency words on the word wall: DO, HOW, SCHOOL, THE, WE and YOU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oint to the word do on the word wall and ask a volunteer to read the word aloud.  Write the sentence containing DO on the board, such as what DO you read?. Then ask a volunteer to answer that question.  Read the sentence aloud, and have children echo-read it to practice automaticity.  Repeat another word as need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DAY (Progress Test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 a copy of the unit progress test pages 4-5 to each child, and tell them that they are going to take a tes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Use the teacher directions on Unit progress test page 3, to administer the test to the class.  Record children’s progress using the student profile on Unit progress test page 6 and the student summary profile on Unit progress test page A1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books The first of schoo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g Book The first day of schoo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g Book The first day of schoo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d wal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FW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, HOW, SCHOOL, THE, WE, Y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 progress test page 3-4-5-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 progress test page A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8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49:00Z</dcterms:created>
  <dc:creator>pescobar</dc:creator>
  <dc:description/>
  <cp:keywords/>
  <dc:language>en-US</dc:language>
  <cp:lastModifiedBy>nena</cp:lastModifiedBy>
  <cp:lastPrinted>2009-10-21T21:22:00Z</cp:lastPrinted>
  <dcterms:modified xsi:type="dcterms:W3CDTF">2010-10-03T14:49:00Z</dcterms:modified>
  <cp:revision>2</cp:revision>
  <dc:subject/>
  <dc:title>2007-2008 PYP WEEKLY PLANNER</dc:title>
</cp:coreProperties>
</file>